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2035" cy="1073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ourier New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84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eastAsia="Courier New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eastAsia="Courier New"/>
                          <w:b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Cs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eastAsia="Courier New" w:cs="Times New Roman CYR"/>
          <w:b/>
          <w:b/>
          <w:bCs/>
          <w:color w:val="000000"/>
          <w:sz w:val="26"/>
          <w:szCs w:val="26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</w:t>
      </w:r>
      <w:r>
        <w:rPr>
          <w:sz w:val="28"/>
          <w:szCs w:val="28"/>
        </w:rPr>
        <w:t>.12.2021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№ 10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3.11.2019 № 5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7.12.2021 № 175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 Внести в производственную программу МУП «Лиманские водопроводы» (ОГРН 1103021000444) в сфере холодного водоснабжения (питьевая вода) на 2020 - 2024 годы, утвержденную распоряжением службы по тарифам Астраханской области от 13.11.2019 № 58,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7505,00» заменить цифрами «45641,20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75 в МУП «Лиманские водопроводы» (ОГРН 110302100044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75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75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>ль</w:t>
      </w:r>
      <w:r>
        <w:rPr>
          <w:b w:val="false"/>
          <w:i w:val="false"/>
          <w:szCs w:val="28"/>
        </w:rPr>
        <w:t xml:space="preserve">                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 xml:space="preserve">Приложение 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к распоряжению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службы по тарифам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Астраханской области</w:t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от 17.12.2021 № 102</w:t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4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99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4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25 </w:t>
            </w:r>
          </w:p>
        </w:tc>
      </w:tr>
    </w:tbl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Локтева Марина Николаевна</cp:lastModifiedBy>
  <cp:lastPrinted>2021-12-20T11:52:00Z</cp:lastPrinted>
  <dcterms:modified xsi:type="dcterms:W3CDTF">2021-12-20T10:25:00Z</dcterms:modified>
  <cp:revision>130</cp:revision>
  <dc:subject/>
  <dc:title>проект</dc:title>
</cp:coreProperties>
</file>